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ินทร์ ทองทศ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339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ไม่ต้องกรอกข้อมูลในส่วนนี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2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12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6.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7.01-36.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1.01 - 27.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6.01 - 21.00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สอนไม่เก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29"/>
                <w:szCs w:val="29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29"/>
                <w:sz w:val="29"/>
                <w:szCs w:val="29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pacing w:val="-20"/>
                <w:sz w:val="29"/>
                <w:sz w:val="29"/>
                <w:szCs w:val="29"/>
              </w:rPr>
              <w:t xml:space="preserve"> ระดับความพึงพอใจต่อการจัดการเรียนการสอ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5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29"/>
                <w:szCs w:val="29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4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29"/>
                <w:szCs w:val="29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3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29"/>
                <w:szCs w:val="29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2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29"/>
                <w:szCs w:val="29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1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29"/>
                <w:szCs w:val="29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14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ชั้นเรียน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  <w:sz w:val="29"/>
                <w:sz w:val="29"/>
                <w:szCs w:val="29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sz w:val="29"/>
                <w:szCs w:val="29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>90.00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>75.00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5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ไม่น้อ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1.0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ช้คะแนนผลการประเมินประกันคุณภาพ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ุกคนในหลักสูตรได้คะแนนเท่า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99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56"/>
                <w:szCs w:val="56"/>
                <w:u w:val="single"/>
              </w:rPr>
            </w:pPr>
            <w:r>
              <w:rPr>
                <w:rFonts w:ascii="TH SarabunPSK" w:hAnsi="TH SarabunPSK" w:cs="TH SarabunPSK"/>
                <w:sz w:val="56"/>
                <w:sz w:val="56"/>
                <w:szCs w:val="56"/>
                <w:u w:val="single"/>
              </w:rPr>
              <w:t>ไม่ต้องประเมินด้านนี้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6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Times New Roman" w:cs="Cambria"/>
        <w:sz w:val="35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Cambria" w:hAnsi="Cambria" w:eastAsia="Times New Roman" w:cs="Cambria"/>
        <w:sz w:val="35"/>
      </w:rPr>
    </w:pPr>
    <w:r>
      <w:rPr>
        <w:rFonts w:eastAsia="Times New Roman" w:cs="Cambria" w:ascii="Cambria" w:hAnsi="Cambria"/>
        <w:sz w:val="3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วิชาการ    ตำแหน่ง  ผู้ช่วย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Segoe UI" w:hAnsi="Segoe UI" w:eastAsia="Cordia New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35:00Z</dcterms:created>
  <dc:creator>Thonghao</dc:creator>
  <dc:description/>
  <cp:keywords/>
  <dc:language>en-US</dc:language>
  <cp:lastModifiedBy>hp</cp:lastModifiedBy>
  <cp:lastPrinted>2024-09-26T15:58:00Z</cp:lastPrinted>
  <dcterms:modified xsi:type="dcterms:W3CDTF">2024-09-26T08:58:00Z</dcterms:modified>
  <cp:revision>57</cp:revision>
  <dc:subject/>
  <dc:title/>
</cp:coreProperties>
</file>